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TOBRUK 41 WINTER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6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idge Value: 75%</w:t>
        <w:tab/>
        <w:t xml:space="preserve">    Axis Bridge Value: 7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Availability: 25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diction: 10%</w:t>
        <w:tab/>
        <w:t xml:space="preserve">    Axis Air Interdiction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ception: 25%</w:t>
        <w:tab/>
        <w:t xml:space="preserve">    Axis Air Interception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il Capacity: 0</w:t>
        <w:tab/>
        <w:t xml:space="preserve">    Axis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Unit Recovery: 10%</w:t>
        <w:tab/>
        <w:t xml:space="preserve">    Axis Unit Recovery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eakdown: 9</w:t>
        <w:tab/>
        <w:t xml:space="preserve">    Axis Breakdown: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Counterbattery: 15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ing: 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ed Fire: 100%</w:t>
        <w:tab/>
        <w:t xml:space="preserve">    Axis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rtillery Set Up: 90%</w:t>
        <w:tab/>
        <w:t xml:space="preserve">    Axis Artillery Set Up: 9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Indirect Mod: 10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nge: 0</w:t>
        <w:tab/>
        <w:t xml:space="preserve">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Effect: 0%</w:t>
        <w:tab/>
        <w:t xml:space="preserve">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amage: 0%</w:t>
        <w:tab/>
        <w:t xml:space="preserve">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etect: 0%</w:t>
        <w:tab/>
        <w:t xml:space="preserve">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10%</w:t>
        <w:tab/>
        <w:t xml:space="preserve">    Pillbox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5</w:t>
        <w:tab/>
        <w:t xml:space="preserve">    Pillbox Defense: 1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12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12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30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30 MP</w:t>
        <w:tab/>
        <w:t xml:space="preserve">    Beach: 7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15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15 MP</w:t>
        <w:tab/>
        <w:t xml:space="preserve">    Embank: 4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8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18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24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04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104 MP</w:t>
        <w:tab/>
        <w:t xml:space="preserve">    Beach: 12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04 MP</w:t>
        <w:tab/>
        <w:t xml:space="preserve">    Rough: 6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16 MP</w:t>
        <w:tab/>
        <w:t xml:space="preserve">    Embank: 104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12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7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9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7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90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90 MP</w:t>
        <w:tab/>
        <w:t xml:space="preserve">    Beach: 12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90 MP</w:t>
        <w:tab/>
        <w:t xml:space="preserve">    Rough: 45 MP</w:t>
        <w:tab/>
        <w:t xml:space="preserve">    Bocage: 30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7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9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7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8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36 MP</w:t>
        <w:tab/>
        <w:t xml:space="preserve">    Bocage: 24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4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24 MP</w:t>
        <w:tab/>
        <w:t xml:space="preserve">    Embank: 4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11/01/02 12:40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1:45:00Z</dcterms:created>
  <dc:creator>JOAD</dc:creator>
  <dc:description/>
  <dc:language>en-US</dc:language>
  <cp:lastModifiedBy>JOAD</cp:lastModifiedBy>
  <dcterms:modified xsi:type="dcterms:W3CDTF">2002-01-11T01:45:00Z</dcterms:modified>
  <cp:revision>2</cp:revision>
  <dc:subject/>
  <dc:title>PANZER CAMPAIGNS 5 – BULGE ’44 PDT </dc:title>
</cp:coreProperties>
</file>